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258445</wp:posOffset>
                </wp:positionV>
                <wp:extent cx="2012315" cy="887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0.35pt;width:158.4pt;height:6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e-mail…………………………..</w:t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fax:……………………………..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na: </w:t>
      </w:r>
      <w:r>
        <w:rPr>
          <w:b/>
          <w:sz w:val="24"/>
        </w:rPr>
        <w:t>Zagospodarowanie terenu wokół zabytkowego budynku „Jatek” wraz z uzyskaniem decyzji o pozwoleniu na użytkowanie (w zakresie dot. przedmiotu zamówienia):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(minimum 36 miesięcy)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sz w:val="24"/>
        </w:rPr>
        <w:t>30.06.2018r.</w:t>
      </w:r>
      <w:r>
        <w:rPr>
          <w:b/>
          <w:bCs/>
          <w:iCs/>
          <w:sz w:val="24"/>
        </w:rPr>
        <w:t xml:space="preserve"> </w:t>
      </w:r>
      <w:r>
        <w:rPr>
          <w:b/>
          <w:sz w:val="24"/>
        </w:rPr>
        <w:t>wraz z uzyskaniem w imieniu Zamawiającego decyzji o pozwoleniu na użytkowanie (w zakresie dot. przedmiotu zamówienia)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dc:language>en-US</dc:language>
  <cp:lastModifiedBy>Michał Kazimierski</cp:lastModifiedBy>
  <cp:lastPrinted>2018-04-13T16:34:00Z</cp:lastPrinted>
  <dcterms:modified xsi:type="dcterms:W3CDTF">2018-04-13T14:34:00Z</dcterms:modified>
  <cp:revision>28</cp:revision>
  <dc:subject/>
  <dc:title>@v_przet#zamaw_nazwa</dc:title>
</cp:coreProperties>
</file>